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407415252"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628201308"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944238199"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375245157"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