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聪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407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国际教育硕士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禹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1434551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icong_0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浅谈母语负迁移对泰国学生汉语拼音声母教学的影响及解决办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一级学术期刊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剑南文学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汉语教师志愿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汉办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汉办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-2013</w:t>
            </w:r>
            <w:r>
              <w:rPr>
                <w:rFonts w:ascii="宋体;SimSun" w:hAnsi="宋体;SimSun" w:cs="宋体;SimSun"/>
                <w:szCs w:val="21"/>
              </w:rPr>
              <w:t>学年优秀研究生干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服务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赴泰汉语教师志愿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13.3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难府皇家理工大学担任汉语教师 教授基础汉语课程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服务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届台湾学生北国风情冬令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 黑龙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11.12.17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志愿者 承担相关的志愿服务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 xml:space="preserve">9——2012.3 </w:t>
            </w:r>
            <w:r>
              <w:rPr>
                <w:rFonts w:ascii="宋体;SimSun" w:hAnsi="宋体;SimSun" w:cs="宋体;SimSun"/>
                <w:szCs w:val="21"/>
              </w:rPr>
              <w:t>在吉林大学国际交流处综合科担任助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1.9——2012.3 </w:t>
            </w:r>
            <w:r>
              <w:rPr>
                <w:rFonts w:ascii="宋体;SimSun" w:hAnsi="宋体;SimSun" w:cs="宋体;SimSun"/>
                <w:szCs w:val="21"/>
              </w:rPr>
              <w:t>吉林大学文学院团委办公室干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c</cp:lastModifiedBy>
  <cp:lastPrinted>2013-04-08T08:45:00Z</cp:lastPrinted>
  <dcterms:modified xsi:type="dcterms:W3CDTF">2013-11-13T06:12:00Z</dcterms:modified>
  <cp:revision>2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